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4230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20"/>
        <w:rPr/>
      </w:pPr>
      <w:r>
        <w:rPr/>
        <w:t>1.</w:t>
        <w:tab/>
        <w:t>Write short notes on</w:t>
        <w:tab/>
        <w:tab/>
        <w:tab/>
        <w:tab/>
      </w:r>
    </w:p>
    <w:p>
      <w:pPr>
        <w:pStyle w:val="Normal"/>
        <w:ind w:left="720" w:hanging="792"/>
        <w:rPr/>
      </w:pPr>
      <w:r>
        <w:rPr/>
        <w:tab/>
        <w:t xml:space="preserve">a)  </w:t>
        <w:tab/>
        <w:t>Liquid crystal displays</w:t>
        <w:tab/>
      </w:r>
    </w:p>
    <w:p>
      <w:pPr>
        <w:pStyle w:val="Normal"/>
        <w:rPr/>
      </w:pPr>
      <w:r>
        <w:rPr/>
        <w:tab/>
        <w:t xml:space="preserve">b)  </w:t>
        <w:tab/>
        <w:t xml:space="preserve">Raster scan display system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 a)</w:t>
        <w:tab/>
        <w:t>Using the syntax of display file structure,  write the algorithm to put an instruction into the display fil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Explain the role of display file in the graphical image generation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the transformation matrix representation for rotation about the origin, ‘</w:t>
      </w:r>
      <w:r>
        <w:rPr>
          <w:rFonts w:eastAsia="Symbol" w:cs="Symbol" w:ascii="Symbol" w:hAnsi="Symbol"/>
        </w:rPr>
        <w:t></w:t>
      </w:r>
      <w:r>
        <w:rPr/>
        <w:t>’ degrees, anti-clockwise.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>Explain the matrix representations for inverse transformations of the basic transformation techniqu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4. </w:t>
        <w:tab/>
        <w:t xml:space="preserve">Derive the window-to-viewport transformation equations by first scaling the window to the size of the viewport and then translating the scaled window to the viewport posi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line segment clipping? Describe the various clipping categories into which the line segments are categorized. What is the significance of each category?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/>
      </w:pPr>
      <w:r>
        <w:rPr/>
        <w:t xml:space="preserve">6. </w:t>
        <w:tab/>
      </w:r>
      <w:r>
        <w:rPr>
          <w:bCs/>
          <w:lang w:val="en-GB"/>
        </w:rPr>
        <w:t>Explain briefly the transformation steps for obtaining a composite matrix for rotation about an arbitrary axis with the rotation axis projected on to the z-axis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/>
        <w:t xml:space="preserve">7. </w:t>
        <w:tab/>
      </w:r>
      <w:r>
        <w:rPr>
          <w:lang w:val="en-GB"/>
        </w:rPr>
        <w:t>Explain the following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0" w:hanging="1080"/>
        <w:jc w:val="both"/>
        <w:rPr>
          <w:lang w:val="en-GB"/>
        </w:rPr>
      </w:pPr>
      <w:r>
        <w:rPr>
          <w:lang w:val="en-GB"/>
        </w:rPr>
        <w:t>Painter’s algorithm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b)</w:t>
        <w:tab/>
        <w:t>Warnock’s algorith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288" w:hanging="720"/>
        <w:jc w:val="both"/>
        <w:rPr/>
      </w:pPr>
      <w:r>
        <w:rPr/>
        <w:t>8. a)</w:t>
        <w:tab/>
        <w:t>What are the advantages of B-splines over Bezier Curves?</w:t>
        <w:tab/>
        <w:tab/>
      </w:r>
    </w:p>
    <w:p>
      <w:pPr>
        <w:pStyle w:val="Normal"/>
        <w:ind w:left="720" w:right="288" w:hanging="540"/>
        <w:jc w:val="both"/>
        <w:rPr/>
      </w:pPr>
      <w:r>
        <w:rPr/>
        <w:t xml:space="preserve"> </w:t>
      </w:r>
      <w:r>
        <w:rPr/>
        <w:t>b)</w:t>
        <w:tab/>
        <w:t xml:space="preserve">Differentiate between interpolation and approximation in spline representations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Give the applications of raster scan graphic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4230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concepts of aliasing and antialiasing. How can the effects of aliasing be minimized?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short notes on frame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rite an algorithm for writing an absolute polygon into the display fil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an inside test? Explain various methods used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How the magnification and reduction of the graphical objects is done.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 xml:space="preserve">b) </w:t>
        <w:tab/>
        <w:t>Derive the composite transformation matrix which magnifies an object by ‘s’ units in x and y directions about its center c(h,k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4. </w:t>
        <w:tab/>
        <w:tab/>
        <w:t>Find the general form of the transformation N which maps a rectangular window with x extent xw</w:t>
      </w:r>
      <w:r>
        <w:rPr>
          <w:vertAlign w:val="subscript"/>
        </w:rPr>
        <w:t>min</w:t>
      </w:r>
      <w:r>
        <w:rPr/>
        <w:t xml:space="preserve"> to xw</w:t>
      </w:r>
      <w:r>
        <w:rPr>
          <w:vertAlign w:val="subscript"/>
        </w:rPr>
        <w:t>max</w:t>
      </w:r>
      <w:r>
        <w:rPr/>
        <w:t xml:space="preserve"> in the x direction and y extent yw</w:t>
      </w:r>
      <w:r>
        <w:rPr>
          <w:vertAlign w:val="subscript"/>
        </w:rPr>
        <w:t>min</w:t>
      </w:r>
      <w:r>
        <w:rPr/>
        <w:t xml:space="preserve"> to yw</w:t>
      </w:r>
      <w:r>
        <w:rPr>
          <w:vertAlign w:val="subscript"/>
        </w:rPr>
        <w:t>max</w:t>
      </w:r>
      <w:r>
        <w:rPr/>
        <w:t xml:space="preserve"> in the y direction onto a rectangular viewport with x extent xv</w:t>
      </w:r>
      <w:r>
        <w:rPr>
          <w:vertAlign w:val="subscript"/>
        </w:rPr>
        <w:t>min</w:t>
      </w:r>
      <w:r>
        <w:rPr/>
        <w:t xml:space="preserve"> to xv</w:t>
      </w:r>
      <w:r>
        <w:rPr>
          <w:vertAlign w:val="subscript"/>
        </w:rPr>
        <w:t>max</w:t>
      </w:r>
      <w:r>
        <w:rPr/>
        <w:t xml:space="preserve"> in the x direction and y extent yv</w:t>
      </w:r>
      <w:r>
        <w:rPr>
          <w:vertAlign w:val="subscript"/>
        </w:rPr>
        <w:t>min</w:t>
      </w:r>
      <w:r>
        <w:rPr/>
        <w:t xml:space="preserve"> to yv</w:t>
      </w:r>
      <w:r>
        <w:rPr>
          <w:vertAlign w:val="subscript"/>
        </w:rPr>
        <w:t>max</w:t>
      </w:r>
      <w:r>
        <w:rPr/>
        <w:t xml:space="preserve"> in the y dir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5.</w:t>
        <w:tab/>
        <w:tab/>
        <w:t xml:space="preserve">Explain the Cohen-Sutherland algorithm for finding the category of a line segment. Show clearly how each category is handled by the algorithm.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/>
      </w:pPr>
      <w:r>
        <w:rPr/>
        <w:t>6.</w:t>
        <w:tab/>
      </w:r>
      <w:r>
        <w:rPr>
          <w:bCs/>
          <w:lang w:val="en-GB"/>
        </w:rPr>
        <w:t xml:space="preserve">Give a brief account on three-dimensional rotations. </w:t>
      </w:r>
      <w:r>
        <w:rPr>
          <w:lang w:val="en-GB"/>
        </w:rPr>
        <w:t>Show the sequence of transformations for rotating an object about an axis that is parallel to the x axi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7.</w:t>
        <w:tab/>
      </w:r>
      <w:r>
        <w:rPr>
          <w:lang w:val="en-GB"/>
        </w:rPr>
        <w:t>Write about the following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3D clipping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b)</w:t>
        <w:tab/>
        <w:t>Shading algorithms.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8.</w:t>
        <w:tab/>
        <w:t>Describe Bezier surface generation techniqu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4230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Explain briefly about various display devices used in computer graph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and demonstrate with suitable examples “the even-odd method” of determining the polygon interior point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lood-fill algorithm for filling polyg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Derive the transformation matrix that rotates an object point ‘</w:t>
      </w:r>
      <w:r>
        <w:rPr>
          <w:rFonts w:eastAsia="Symbol" w:cs="Symbol" w:ascii="Symbol" w:hAnsi="Symbol"/>
        </w:rPr>
        <w:t></w:t>
      </w:r>
      <w:r>
        <w:rPr/>
        <w:t>’ degrees about the origin.  Represent the output in the matrix form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Find the new co-ordinates of the point p(2, -4), after rotating 30 degrees anti-clock-wise, about the orig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</w:t>
        <w:tab/>
        <w:tab/>
        <w:t>Find the normalization transformation that maps a window whose lower left corner is at (1,1) and upper right corner is at (3,5) onto (a) a viewport that is the entire normalized device screen and (b) a viewport that has the lower left corner at (0,0) and upper right corner at (1/2,1/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Explain the working of the Sutherland - Hodgeman algorithm for polygonal clipping with the help of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/>
      </w:pPr>
      <w:r>
        <w:rPr/>
        <w:t>6.</w:t>
        <w:tab/>
      </w:r>
      <w:r>
        <w:rPr>
          <w:lang w:val="en-GB"/>
        </w:rPr>
        <w:t>Prove that any two successive 3-D rotations about a given rotation axis is commutativ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</w:r>
      <w:r>
        <w:rPr>
          <w:lang w:val="en-GB"/>
        </w:rPr>
        <w:t>Explain the basic concepts of hidden surfaces and line removal methods with suitable exampl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)</w:t>
        <w:tab/>
        <w:t>Write about z-buffers.</w:t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process of generating curves and surfaces using </w:t>
      </w:r>
    </w:p>
    <w:p>
      <w:pPr>
        <w:pStyle w:val="Normal"/>
        <w:ind w:left="720" w:hanging="0"/>
        <w:jc w:val="both"/>
        <w:rPr/>
      </w:pPr>
      <w:r>
        <w:rPr/>
        <w:t>(a) Hermite method    (b) B-splin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8281"/>
          <w:tab w:val="clear" w:pos="8811"/>
        </w:tabs>
        <w:ind w:left="720" w:hanging="720"/>
        <w:jc w:val="both"/>
        <w:rPr/>
      </w:pPr>
      <w:r>
        <w:rPr/>
        <w:t>1. a)</w:t>
        <w:tab/>
        <w:t>Apply the Bresenham’s algorithm to turn up pixels along the line segment determined by points (5,7) and (12,11)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parametric equation of a line between points (1, 1, 2) and (14, 14, 1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winding-number method for determining whether a point is interior of a polygon.  Demonstrate with suitable example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lood-fill algorithm for filling polygon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 xml:space="preserve">Describe the transformation that rotates an object point Q(x,y), </w:t>
      </w:r>
      <w:r>
        <w:rPr>
          <w:rFonts w:eastAsia="Symbol" w:cs="Symbol" w:ascii="Symbol" w:hAnsi="Symbol"/>
        </w:rPr>
        <w:t></w:t>
      </w:r>
      <w:r>
        <w:rPr/>
        <w:t xml:space="preserve"> degrees about an arbitrary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procedure for deleting a segmen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5. </w:t>
        <w:tab/>
        <w:t xml:space="preserve">Explain the logic of the Sutherland-Hodgman algorithm with the help of a neat flowchart. Illustrate the working of your flowchart with the help of a suitable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/>
      </w:pPr>
      <w:r>
        <w:rPr/>
        <w:t>6.</w:t>
        <w:tab/>
      </w:r>
      <w:r>
        <w:rPr>
          <w:lang w:val="en-GB"/>
        </w:rPr>
        <w:t>Explain the method to derive the transformation matrix for rotating an object about any arbitrary axis arbitrary that does not coincide with the coordinate axis X, Y and Z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7.  </w:t>
        <w:tab/>
      </w:r>
      <w:r>
        <w:rPr>
          <w:lang w:val="en-GB"/>
        </w:rPr>
        <w:t>Write about the following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a)</w:t>
        <w:tab/>
        <w:t>Gourand shading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b)</w:t>
        <w:tab/>
        <w:t>Painter’s algorith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8.</w:t>
        <w:tab/>
      </w:r>
      <w:r>
        <w:rPr/>
        <w:t>Explain various methods for generation of curves and su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281" w:leader="none"/>
        <w:tab w:val="left" w:pos="8811" w:leader="none"/>
      </w:tabs>
      <w:ind w:left="720" w:hanging="79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7:46:00Z</dcterms:created>
  <dc:creator>krupa</dc:creator>
  <dc:description/>
  <dc:language>en-US</dc:language>
  <cp:lastModifiedBy>krupa</cp:lastModifiedBy>
  <dcterms:modified xsi:type="dcterms:W3CDTF">2004-04-03T08:10:00Z</dcterms:modified>
  <cp:revision>56</cp:revision>
  <dc:subject/>
  <dc:title/>
</cp:coreProperties>
</file>